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210140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1014096"/>
      <w:bookmarkStart w:id="1" w:name="__Fieldmark__0_21210140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